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INDOW WASH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building is 12 stories high and is covered entirely in windows on all four sides.  Each floor has 38 windows.  Once a year, all the windows are washed.  The cost for washing windows is $2.00 for each first-floor window, $2.50 for each second-floor window, $3.00 for each third-floor window, and so on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uch will it cost to wash all the windows of the building?  Show all work and reasoning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would be the cost of washing the building if it were 30 stories high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you had a window-washing budget of $3,000, how many floors is the tallest building that you could wash completel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reate an equation to find the cost of washing the windows for an individual floor, regardless of which floor it i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would be the cost of washing the building if it were </w:t>
      </w:r>
      <w:r>
        <w:rPr>
          <w:i/>
        </w:rPr>
        <w:t>n</w:t>
      </w:r>
      <w:r>
        <w:rPr/>
        <w:t xml:space="preserve"> stories hig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INDOW WASH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building is 12 stories high and is covered entirely in windows on all four sides.  Each floor has 38 windows.  Once a year, all the windows are washed.  The cost for washing windows is $2.00 for each first-floor window, $2.50 for each second-floor window, $3.00 for each third-floor window, and so on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uch will it cost to wash all the windows of the building?  Show all work and reasoning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ould be the cost of washing the building if it were 30 stories high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you had a window-washing budget of $3,000, how many floors is the tallest building that you could wash completel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reate an equation to find the cost of washing the windows for an individual floor, regardless of which floor it i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would be the cost of washing the building if it were </w:t>
      </w:r>
      <w:r>
        <w:rPr>
          <w:i/>
        </w:rPr>
        <w:t>n</w:t>
      </w:r>
      <w:r>
        <w:rPr/>
        <w:t xml:space="preserve"> stories high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3:48:00Z</dcterms:created>
  <dc:creator>Lauren Williams</dc:creator>
  <dc:description/>
  <cp:keywords/>
  <dc:language>en-US</dc:language>
  <cp:lastModifiedBy>Lauren Williams</cp:lastModifiedBy>
  <dcterms:modified xsi:type="dcterms:W3CDTF">2014-05-20T15:22:00Z</dcterms:modified>
  <cp:revision>3</cp:revision>
  <dc:subject/>
  <dc:title/>
</cp:coreProperties>
</file>